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78" w:leader="none"/>
        </w:tabs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Срок  проведения антикоррупционной экспертизы — 3 дня  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/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pt;margin-top:23.55pt;width:62.75pt;height:68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03328422" r:id="rId2"/>
        </w:object>
        <w:object w:dxaOrig="1230" w:dyaOrig="1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.5pt;margin-top:23.55pt;width:62.75pt;height:68.6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816385368" r:id="rId4"/>
        </w:object>
      </w:r>
      <w:r>
        <w:rPr/>
        <w:t>ПРОЕКТ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5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5"/>
          <w:szCs w:val="20"/>
          <w:u w:val="single"/>
          <w:lang w:val="ru-RU" w:eastAsia="zxx" w:bidi="ar-SA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5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5"/>
          <w:szCs w:val="20"/>
          <w:u w:val="single"/>
          <w:lang w:val="ru-RU" w:eastAsia="zxx" w:bidi="ar-SA"/>
        </w:rPr>
        <w:t>АДМИНИСТРАЦИЯ  ЮЖСКОГО МУНИЦИПАЛЬНОГО РАЙОНА ИВАНОВСКОЙ ОБЛАСТИ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4"/>
          <w:u w:val="single"/>
          <w:lang w:val="en-US" w:eastAsia="en-US" w:bidi="ar-SA"/>
        </w:rPr>
      </w:pPr>
      <w:r>
        <w:rPr>
          <w:rFonts w:eastAsia="Times New Roman" w:cs="Times New Roman"/>
          <w:b/>
          <w:color w:val="auto"/>
          <w:sz w:val="28"/>
          <w:szCs w:val="24"/>
          <w:u w:val="singl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41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2pt" to="1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4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44"/>
          <w:szCs w:val="20"/>
          <w:lang w:val="ru-RU" w:eastAsia="zxx" w:bidi="ar-SA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sz w:val="28"/>
          <w:szCs w:val="28"/>
        </w:rPr>
        <w:t>от __________________________№  _____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. Юж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об утверждении долгосрочной целевой программы  «Здоровый ребёнок» на 2012-2014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270" w:right="-75" w:hanging="195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ab/>
        <w:tab/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В соответствии со ст.179 Бюджетного кодекса Российской Федерации,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остановлением администрации Южского муниципального района от 04.07.2011 №377 «О порядке разработки, утверждения, реализации долгосрочных целевых программ Южского муниципального района»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, решением комиссии по бюджетным проектировкам (протокол № 2 от 27.10.2011года), ПОСТАНОВЛЯЮ: </w:t>
      </w:r>
    </w:p>
    <w:p>
      <w:pPr>
        <w:pStyle w:val="Normal"/>
        <w:ind w:left="-270" w:right="-75" w:hanging="195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-270" w:right="-75" w:hanging="195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1. Утвердить долгосрочную целевую Программу «Здоровый ребёнок» на 2012-2014 годы (прилагается).</w:t>
      </w:r>
    </w:p>
    <w:p>
      <w:pPr>
        <w:pStyle w:val="Normal"/>
        <w:ind w:left="-270" w:right="-75" w:hanging="19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270" w:right="-75" w:hanging="19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2. Установить, что финансирование мероприятий долгосрочной целевой Программы «Здоровый ребёнок» на 2012-2014 годы осуществляется за счёт средств бюджета Южского муниципального района в пределах сумм расходов, утверждённых решением Совета Южского муниципального района «О бюджете Южского муниципального района» на очередной финансовый год.</w:t>
      </w:r>
    </w:p>
    <w:p>
      <w:pPr>
        <w:pStyle w:val="Normal"/>
        <w:ind w:left="-270" w:right="-75" w:hanging="19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270" w:right="-75" w:hanging="1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3. Настоящее постановление опубликовать в официальном издании «Правовой Вестник Южского муниципального района».</w:t>
      </w:r>
    </w:p>
    <w:p>
      <w:pPr>
        <w:pStyle w:val="Normal"/>
        <w:ind w:left="-270" w:right="-75" w:hanging="1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95" w:right="-75" w:hanging="19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-75" w:hanging="195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Глава администрации Южского</w:t>
      </w:r>
    </w:p>
    <w:p>
      <w:pPr>
        <w:pStyle w:val="Normal"/>
        <w:ind w:left="0" w:right="-75" w:hanging="195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муниципального района                                                        В.Е. КАЛЁНОВ</w:t>
      </w:r>
    </w:p>
    <w:sectPr>
      <w:type w:val="nextPage"/>
      <w:pgSz w:w="11906" w:h="16838"/>
      <w:pgMar w:left="1440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5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/>
    <w:rPr>
      <w:sz w:val="27"/>
      <w:szCs w:val="20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Times New Roman" w:hAnsi="Times New Roman" w:cs="Tahoma"/>
    </w:rPr>
  </w:style>
  <w:style w:type="paragraph" w:styleId="2">
    <w:name w:val="Основной текст 2"/>
    <w:basedOn w:val="Normal"/>
    <w:qFormat/>
    <w:pPr>
      <w:jc w:val="both"/>
    </w:pPr>
    <w:rPr>
      <w:sz w:val="27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20:00Z</dcterms:created>
  <dc:creator>1</dc:creator>
  <dc:description/>
  <dc:language>en-US</dc:language>
  <cp:lastModifiedBy/>
  <cp:lastPrinted>2011-11-02T11:26:00Z</cp:lastPrinted>
  <dcterms:modified xsi:type="dcterms:W3CDTF">2008-07-24T13:05:44Z</dcterms:modified>
  <cp:revision>4</cp:revision>
  <dc:subject/>
  <dc:title/>
</cp:coreProperties>
</file>